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template_project_wizard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Template Project Wizard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template project wizard is provided, which includes basic codes fo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venien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developer in develop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Fr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pplications.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template project wizard inclu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Fr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sed e-government standard framework common components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mple Homepag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ghtweigh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xecution environment for a simple home page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rovides main pages, user management, announcements management, notice board management and guide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ortal Sit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 a lightweight execution environment for portal site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rovides portal not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ermission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rtal hom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rtal not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rt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ort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vent particip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prise Busines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ghtweigh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xecution environment for enterprise business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main page, 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announcemen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notice board management, permission management, program management and menu management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80" w:after="24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 the menu bar, sel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Frame Templat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th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GovFrame Perspective)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 u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trl+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hortcut key to run the generation wizard. Selec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Fr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&gt;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GovFrame Templat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li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286885" cy="459105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the template typ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 homep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rtal s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terprise busin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reate and clic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ex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286885" cy="45910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the project name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th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values required to set u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v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lic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nis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286885" cy="4646930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un the server to check the creat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imple homep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240655" cy="2971800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Portal si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240655" cy="2971800"/>
            <wp:effectExtent l="0" t="0" r="0" b="0"/>
            <wp:docPr id="5" name="그림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nterprise busin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240655" cy="2524125"/>
            <wp:effectExtent l="0" t="0" r="0" b="0"/>
            <wp:docPr id="6" name="그림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reate eGovFrame Template Projec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ag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2"/>
        <w:gridCol w:w="7788"/>
        <w:gridCol w:w="1036"/>
      </w:tblGrid>
      <w:tr>
        <w:trPr/>
        <w:tc>
          <w:tcPr>
            <w:tcW w:w="17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ption</w:t>
            </w:r>
          </w:p>
        </w:tc>
        <w:tc>
          <w:tcPr>
            <w:tcW w:w="77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103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fault value</w:t>
            </w:r>
          </w:p>
        </w:tc>
      </w:tr>
      <w:tr>
        <w:trPr/>
        <w:tc>
          <w:tcPr>
            <w:tcW w:w="17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roject Name </w:t>
            </w:r>
          </w:p>
        </w:tc>
        <w:tc>
          <w:tcPr>
            <w:tcW w:w="77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nter the new project nam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</w:p>
        </w:tc>
        <w:tc>
          <w:tcPr>
            <w:tcW w:w="103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ce</w:t>
            </w:r>
          </w:p>
        </w:tc>
      </w:tr>
      <w:tr>
        <w:trPr/>
        <w:tc>
          <w:tcPr>
            <w:tcW w:w="17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e default Workspace location </w:t>
            </w:r>
          </w:p>
        </w:tc>
        <w:tc>
          <w:tcPr>
            <w:tcW w:w="77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f you check the check box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 default Workspace loc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a project directory under the project name is creat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f you want to select another directory and uncheck the option and click 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Brow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button and select the location</w:t>
            </w:r>
          </w:p>
        </w:tc>
        <w:tc>
          <w:tcPr>
            <w:tcW w:w="103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hecked </w:t>
            </w:r>
          </w:p>
        </w:tc>
      </w:tr>
      <w:tr>
        <w:trPr/>
        <w:tc>
          <w:tcPr>
            <w:tcW w:w="17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arget Runtime </w:t>
            </w:r>
          </w:p>
        </w:tc>
        <w:tc>
          <w:tcPr>
            <w:tcW w:w="77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 a target server that will run web application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</w:p>
        </w:tc>
        <w:tc>
          <w:tcPr>
            <w:tcW w:w="103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&lt;None&gt; </w:t>
            </w:r>
          </w:p>
        </w:tc>
      </w:tr>
      <w:tr>
        <w:trPr/>
        <w:tc>
          <w:tcPr>
            <w:tcW w:w="17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ynamic Web Module Version </w:t>
            </w:r>
          </w:p>
        </w:tc>
        <w:tc>
          <w:tcPr>
            <w:tcW w:w="77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 the dynamic web module version</w:t>
            </w:r>
          </w:p>
        </w:tc>
        <w:tc>
          <w:tcPr>
            <w:tcW w:w="103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2.5 </w:t>
            </w:r>
          </w:p>
        </w:tc>
      </w:tr>
      <w:tr>
        <w:trPr/>
        <w:tc>
          <w:tcPr>
            <w:tcW w:w="17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Group Id </w:t>
            </w:r>
          </w:p>
        </w:tc>
        <w:tc>
          <w:tcPr>
            <w:tcW w:w="77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nter Group Id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aven. </w:t>
            </w:r>
          </w:p>
        </w:tc>
        <w:tc>
          <w:tcPr>
            <w:tcW w:w="103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ce</w:t>
            </w:r>
          </w:p>
        </w:tc>
      </w:tr>
      <w:tr>
        <w:trPr/>
        <w:tc>
          <w:tcPr>
            <w:tcW w:w="17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rtifact Id </w:t>
            </w:r>
          </w:p>
        </w:tc>
        <w:tc>
          <w:tcPr>
            <w:tcW w:w="77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nt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tifact I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aven. </w:t>
            </w:r>
          </w:p>
        </w:tc>
        <w:tc>
          <w:tcPr>
            <w:tcW w:w="103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ace</w:t>
            </w:r>
          </w:p>
        </w:tc>
      </w:tr>
      <w:tr>
        <w:trPr/>
        <w:tc>
          <w:tcPr>
            <w:tcW w:w="175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ersion </w:t>
            </w:r>
          </w:p>
        </w:tc>
        <w:tc>
          <w:tcPr>
            <w:tcW w:w="77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nter the version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aven. </w:t>
            </w:r>
          </w:p>
        </w:tc>
        <w:tc>
          <w:tcPr>
            <w:tcW w:w="103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0.0 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te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en executing the project, set the target runtim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eb/w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ex:tomcat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urrently used in Eclips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creation of project, if any error related with the impor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avax.servlet.jsp.*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govComCrossSiteHndlr.jav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refer to </w:t>
      </w: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jsp-api.jar import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guid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MS Mincho;ＭＳ 明朝" w:cs="MS Mincho;ＭＳ 明朝" w:ascii="MS Mincho;ＭＳ 明朝" w:hAnsi="MS Mincho;ＭＳ 明朝"/>
          <w:kern w:val="0"/>
          <w:szCs w:val="20"/>
          <w:lang w:val="en"/>
        </w:rPr>
        <w:t>✔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template project works normally only when database has been established. The e-government provides the script to build the database.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fter installation of template project, build the database schema and data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tall the templat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1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un the script in DATABASE folder under the templat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script provid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D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Each template supports four types of databa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Oracle, MySql, Altiba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ibero).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3332480" cy="1885950"/>
            <wp:effectExtent l="0" t="0" r="0" b="0"/>
            <wp:docPr id="7" name="그림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dev2%3Aimp%3Aeditor%3Acreate_template_project_wizard&amp;media=egovframework:dev2:imp:editor:ide:4th_new_template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dev2%3Aimp%3Aeditor%3Acreate_template_project_wizard&amp;media=egovframework:dev2:imp:editor:4&#45800;&#44228;&#53596;&#54540;&#47551;&#49440;&#53469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dev2%3Aimp%3Aeditor%3Acreate_template_project_wizard&amp;media=egovframework:dev2:imp:editor:&#45800;&#49692;&#54856;&#54168;&#51060;&#51648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dev2%3Aimp%3Aeditor%3Acreate_template_project_wizard&amp;media=egovframework:dev2:imp:editor:&#49900;&#54540;&#54856;&#54168;&#51060;&#51648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dev2%3Aimp%3Aeditor%3Acreate_template_project_wizard&amp;media=egovframework:dev2:imp:editor:&#54252;&#53560;&#49324;&#51060;&#53944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dev2%3Aimp%3Aeditor%3Acreate_template_project_wizard&amp;media=egovframework:dev2:imp:editor:&#45236;&#48512;&#50629;&#47924;&#49884;&#49828;&#53596;.png" TargetMode="External"/><Relationship Id="rId14" Type="http://schemas.openxmlformats.org/officeDocument/2006/relationships/hyperlink" Target="http://www.egovframe.org/wiki/doku.php?id=egovframework:dev2:imp:editor:importjspapi_guide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egovframe.org/wiki/lib/exe/detail.php?id=egovframework%3Adev2%3Aimp%3Aeditor%3Acreate_template_project_wizard&amp;media=egovframework:dev2:imp:editor:4&#45800;&#44228;.pn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0:22:00Z</dcterms:created>
  <dc:creator>.</dc:creator>
  <dc:description/>
  <cp:keywords/>
  <dc:language>en-US</dc:language>
  <cp:lastModifiedBy>양은정</cp:lastModifiedBy>
  <dcterms:modified xsi:type="dcterms:W3CDTF">2012-03-26T02:41:00Z</dcterms:modified>
  <cp:revision>5</cp:revision>
  <dc:subject/>
  <dc:title/>
</cp:coreProperties>
</file>